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10. Размещение и крепление стальной катанки и стального проката в бунтах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тальную катанку и стальной прокат толщиной 5,5 - 42 мм в бунтах диаметром 1150-1400 мм, толщиной бунта 450-760 мм и массой 500-850 кг загружают в полувагоны с глухими торцевыми стенами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Бунты стальной катанки и стального проката допускается грузить в бухтах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 3-5 бунтов в бухте.</w:t>
      </w:r>
    </w:p>
    <w:p>
      <w:pPr>
        <w:pStyle w:val="Normal"/>
        <w:ind w:firstLine="840"/>
        <w:jc w:val="both"/>
        <w:rPr/>
      </w:pPr>
      <w:r>
        <w:rPr>
          <w:szCs w:val="24"/>
        </w:rPr>
        <w:t>Выступающая часть бунтов верхнего яруса над уровнем верхнего обвязочного бруса полувагона не должна превышать 1/3 диаметра бунта.</w:t>
      </w:r>
    </w:p>
    <w:p>
      <w:pPr>
        <w:pStyle w:val="Normal"/>
        <w:ind w:firstLine="840"/>
        <w:jc w:val="both"/>
        <w:rPr/>
      </w:pPr>
      <w:r>
        <w:rPr>
          <w:szCs w:val="24"/>
        </w:rPr>
        <w:t>В зависимости от грузоподъемности вагона и массы груза размещение бунтов в полувагоне производится по схемам, приведенным на рисунках 205-207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10.1. Бунты катанки и проката размещают в полувагоне (рисунок 205) в два ряда по ширине и в два яруса по высоте. В нижнем ярусе со стороны каждого торца вагона размещают по 12 бунтов (по 6 в каждом ряду), устанавливая их со смещением к одной боковой стене вагона. Во втором ярусе размещают равное первому ярусу количество бунтов, укладывая их со смещением к противоположной стене. В середине полувагона в нижнем ярусе устанавливают 16 бунтов (по 8 в каждом ряду) с раздвижкой их поперек вагона </w:t>
        <w:br/>
        <w:t>к боковым стенам, а во второй ярус укладывают один ряд бунтов между бунтами первого яруса, в «седло»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118225" cy="350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20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10.2. Бунты катанки и проката размещают в полувагоне в два ряда по ширине и два яруса по высоте вагона (рисунок 206). В нижнем ярусе бунты устанавливают вплотную от торцов к середине вагона со смещением одной половины яруса к одной боковой стене полувагона, второй – к противоположной стене. Верхний ярус бунтов размещают на бунты нижнего яруса аналогично нижнему со смещением к боковым стенам в противоположном направлении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640705" cy="3251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206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10.3. Бунты катанки и проката размещают в полувагоне (рисунок 207) симметрично его продольной и поперечной плоскостям симметрии в два яруса по высоте. В нижнем ярусе бунты устанавливают в два ряда по ширине вплотную к боковым стенам вагона. Бунты верхнего яруса устанавливают в один ряд в «седло» между бунтами нижнего ярус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169025" cy="3027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207</w:t>
      </w:r>
    </w:p>
    <w:p>
      <w:pPr>
        <w:pStyle w:val="TextBody"/>
        <w:widowControl w:val="false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spacing w:before="0" w:after="0"/>
        <w:ind w:firstLine="851"/>
        <w:jc w:val="both"/>
        <w:rPr/>
      </w:pPr>
      <w:r>
        <w:rPr>
          <w:szCs w:val="24"/>
        </w:rPr>
        <w:t xml:space="preserve">10.4. Проволоку диаметром 5 - 12 мм в бунтах, увязанных в четырех местах проволокой диаметром 6 - 8 мм в одну нить, с наружным диаметром 1150-1250мм и массой 700 - 1100 кг размещают в полувагонах в два ярус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 два ряда в каждом ярусе (рисунок 208). Для равномерной загрузки вагона по его длине погрузку проволоки производят поочередно от торцов полувагона.</w:t>
      </w:r>
    </w:p>
    <w:p>
      <w:pPr>
        <w:pStyle w:val="TextBody"/>
        <w:widowControl w:val="false"/>
        <w:spacing w:before="0" w:after="0"/>
        <w:ind w:firstLine="851"/>
        <w:jc w:val="both"/>
        <w:rPr/>
      </w:pPr>
      <w:r>
        <w:rPr>
          <w:szCs w:val="24"/>
        </w:rPr>
        <w:t>Нижний ярус укладывают со смещением к одной боковой стене полувагона, верхний – со смещением к противоположной стене. Во втором ряду верхнего яруса бунты укладывают комбинировано: у торцов вагона по одному бунту укладывают высотой вдоль вагона, затем по два бунта у шкворневой стойки укладывают высотой поперек вагона; в середине вагона бунты укладывают высотой вдоль полувагона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При погрузке бунтов как верхнего, так и нижнего ярусов в середине вагона допускается свободное пространство длиной менее высоты бунта или его диаметра, которое не позволяет уложить еще один бунт катанки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Количество бунтов в ряду зависит от их высоты и длины кузова полувагона и может быть от 8 до 15 штук.</w:t>
      </w:r>
    </w:p>
    <w:p>
      <w:pPr>
        <w:pStyle w:val="Normal"/>
        <w:widowControl w:val="false"/>
        <w:ind w:firstLine="72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25875" cy="245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6200</wp:posOffset>
                </wp:positionH>
                <wp:positionV relativeFrom="paragraph">
                  <wp:posOffset>1156335</wp:posOffset>
                </wp:positionV>
                <wp:extent cx="1102995" cy="275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85pt;height:21.7pt;mso-wrap-distance-left:9.05pt;mso-wrap-distance-right:9.05pt;mso-wrap-distance-top:0pt;mso-wrap-distance-bottom:0pt;margin-top:91.05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1625</wp:posOffset>
                </wp:positionH>
                <wp:positionV relativeFrom="paragraph">
                  <wp:posOffset>1137285</wp:posOffset>
                </wp:positionV>
                <wp:extent cx="1102995" cy="275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85pt;height:21.7pt;mso-wrap-distance-left:9.05pt;mso-wrap-distance-right:9.05pt;mso-wrap-distance-top:0pt;mso-wrap-distance-bottom:0pt;margin-top:89.5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jc w:val="center"/>
        <w:rPr>
          <w:szCs w:val="24"/>
        </w:rPr>
      </w:pPr>
      <w:r>
        <w:rPr>
          <w:szCs w:val="24"/>
        </w:rPr>
        <w:t>Рисунок 208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Бунты проволоки диаметром 1150-1180 мм размещают в полувагоне в два яруса по два ряда в каждом (рисунок 209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4"/>
        </w:rPr>
        <w:t xml:space="preserve">                                                         </w:t>
      </w:r>
      <w:r>
        <w:rPr>
          <w:b/>
          <w:szCs w:val="24"/>
        </w:rPr>
        <w:t>А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324225" cy="20015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6320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Рисунок 209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1- хомут</w:t>
      </w:r>
    </w:p>
    <w:p>
      <w:pPr>
        <w:pStyle w:val="Normal"/>
        <w:widowControl w:val="false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  <w:t>Погрузка производится от торцов вагона к его середине. Бунты нижнего яруса размещают со смещением к одной боковой стене полувагона, бунты верхнего яруса - со смещением к противоположной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Для обеспечения механизированной погрузки-выгрузки бунтов в середине вагона на восемь бунтов (по четыре в каждом ярусе) закрепляют по одному хомуту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После погрузки бунтов с хомутами хомуты верхнего яруса пригибают к бунтам в середине вагона, не допуская выхода за верхний обвязочный брус полувагона. Допускается возвышение хомута над бунтом не более 300 мм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При погрузке бунтов, как верхнего, так и нижнего ярусов, в середине вагона допускается свободное пространство – зазор не более диаметра или длины бунта.</w:t>
      </w:r>
    </w:p>
    <w:p>
      <w:pPr>
        <w:pStyle w:val="2"/>
        <w:widowControl w:val="false"/>
        <w:spacing w:lineRule="auto" w:line="240"/>
        <w:ind w:left="0" w:firstLine="851"/>
        <w:jc w:val="both"/>
        <w:rPr/>
      </w:pPr>
      <w:r>
        <w:rPr>
          <w:szCs w:val="24"/>
        </w:rPr>
        <w:t>Если зазор в середине вагона в двух ярусах больше диаметра бунта, но меньше его длины, в зазор поперек вагона укладывают в каждом ярусе по два или одному бунту в зависимости от их длины (рисунок 21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b/>
          <w:szCs w:val="24"/>
        </w:rPr>
        <w:t xml:space="preserve">B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9745</wp:posOffset>
                </wp:positionH>
                <wp:positionV relativeFrom="paragraph">
                  <wp:posOffset>15875</wp:posOffset>
                </wp:positionV>
                <wp:extent cx="552450" cy="285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-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2.5pt;mso-wrap-distance-left:9.05pt;mso-wrap-distance-right:9.05pt;mso-wrap-distance-top:0pt;mso-wrap-distance-bottom:0pt;margin-top:1.25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-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282315" cy="20942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4892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Рисунок 210</w:t>
      </w:r>
    </w:p>
    <w:p>
      <w:pPr>
        <w:pStyle w:val="Normal"/>
        <w:widowControl w:val="false"/>
        <w:jc w:val="center"/>
        <w:rPr/>
      </w:pPr>
      <w:r>
        <w:rPr>
          <w:szCs w:val="24"/>
        </w:rPr>
        <w:t>1– хомут</w:t>
      </w:r>
    </w:p>
    <w:p>
      <w:pPr>
        <w:pStyle w:val="2"/>
        <w:widowControl w:val="false"/>
        <w:spacing w:lineRule="auto" w:line="240"/>
        <w:rPr>
          <w:color w:val="FF0000"/>
          <w:szCs w:val="24"/>
        </w:rPr>
      </w:pPr>
      <w:r>
        <w:rPr>
          <w:szCs w:val="24"/>
        </w:rPr>
        <w:t xml:space="preserve">           </w:t>
      </w:r>
    </w:p>
    <w:p>
      <w:pPr>
        <w:pStyle w:val="2"/>
        <w:widowControl w:val="false"/>
        <w:spacing w:lineRule="auto" w:line="240" w:before="0" w:after="0"/>
        <w:ind w:left="0" w:firstLine="851"/>
        <w:jc w:val="both"/>
        <w:rPr/>
      </w:pPr>
      <w:r>
        <w:rPr>
          <w:szCs w:val="24"/>
        </w:rPr>
        <w:t xml:space="preserve">Количество бунтов в одном ряду зависит от длины бунта и может быть </w:t>
        <w:br/>
        <w:t>от 7 до 12 штук, а общее их количество от 28 до 48 штук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Бунты диаметром до 1300 мм размещают в полувагонах с объемом кузова более 83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аналогично рисункам 209, 210. </w:t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20" w:top="1134" w:footer="720" w:bottom="851"/>
      <w:pgNumType w:start="1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lang w:val="ru-RU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1:00Z</dcterms:created>
  <dc:creator>Федичкина</dc:creator>
  <dc:description/>
  <dc:language>en-US</dc:language>
  <cp:lastModifiedBy>МедиаМаркт</cp:lastModifiedBy>
  <cp:lastPrinted>2010-05-27T14:47:00Z</cp:lastPrinted>
  <dcterms:modified xsi:type="dcterms:W3CDTF">2018-10-30T20:01:00Z</dcterms:modified>
  <cp:revision>2</cp:revision>
  <dc:subject/>
  <dc:title>3</dc:title>
</cp:coreProperties>
</file>